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8.04.2012г</w:t>
      </w:r>
      <w:r>
        <w:rPr>
          <w:sz w:val="28"/>
          <w:szCs w:val="28"/>
        </w:rPr>
        <w:t>.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rPr/>
      </w:pPr>
      <w:r>
        <w:rPr>
          <w:sz w:val="28"/>
          <w:szCs w:val="28"/>
        </w:rPr>
        <w:t>режима на период до возможной стаб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словиям погоды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 также Федеральным законом от 21.12.1994 № 69-ФЗ «О пожарной безопасности», в целях ограничения количества пожаров и тяжких последствий от пожаров и в связи с ухудшившейся пожарной ситуацией на территории Тальмен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особый противопожарный режим на территории Тальменского сельсовета на период до возможной стаб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словиям пого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комендовать руководителям организаций и предприятий всех форм собствен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сти внеочередные инструктажи по пожарной безопасности при эксплуатации электрооборудования, проведении пожароопасных работ, ку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здания и сооружения необходимым количеством первичных  средств пожарот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ключить возможность доступа посторонних лиц в эксплуатируемые и подвальные помещения.</w:t>
      </w:r>
    </w:p>
    <w:p>
      <w:pPr>
        <w:pStyle w:val="Normal"/>
        <w:rPr/>
      </w:pPr>
      <w:r>
        <w:rPr>
          <w:sz w:val="28"/>
          <w:szCs w:val="28"/>
        </w:rPr>
        <w:t>3. Рекомендовать директору МУП ЖКХ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овести весеннюю проверку пожарных гидрантов, водонапорных баш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проезды и подъезды для пожарной техники к зданиям и сооружениям.</w:t>
      </w:r>
    </w:p>
    <w:p>
      <w:pPr>
        <w:pStyle w:val="Normal"/>
        <w:rPr/>
      </w:pPr>
      <w:r>
        <w:rPr>
          <w:sz w:val="28"/>
          <w:szCs w:val="28"/>
        </w:rPr>
        <w:t xml:space="preserve">4. Рабочим группам ( специалистам администрации, членам общественных организаций, старостам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рганизовать  проведение внеочередных сходов граждан с доведением информации о необходимости соблюдения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тивизировать профилактическую работу с пожарами в жилом секторе с распространением памяток по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ить размещение дополнительной информации о мерах пожарной безопасности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комендовать директорам школ довести необходимую информацию о мерах пожарной безопасности на уроках ОБЖ до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А.А.Кой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1:00Z</dcterms:created>
  <dc:creator>Customer</dc:creator>
  <dc:description/>
  <cp:keywords/>
  <dc:language>en-US</dc:language>
  <cp:lastModifiedBy>Customer</cp:lastModifiedBy>
  <cp:lastPrinted>2012-05-04T15:22:00Z</cp:lastPrinted>
  <dcterms:modified xsi:type="dcterms:W3CDTF">2012-05-04T09:23:00Z</dcterms:modified>
  <cp:revision>5</cp:revision>
  <dc:subject/>
  <dc:title>АДМИНИСТРАЦИЯ ТАЛЬМЕНСКОГО СЕЛЬСОВЕТА</dc:title>
</cp:coreProperties>
</file>